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10"/>
        <w:gridCol w:w="1430"/>
        <w:gridCol w:w="770"/>
        <w:gridCol w:w="1430"/>
        <w:gridCol w:w="3410"/>
      </w:tblGrid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rganisatie van uitgifte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/>
              </w:rPr>
              <w:t>FEDERATIE DER KAMERS VOOR HANDEL</w:t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16"/>
                <w:szCs w:val="16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/>
              </w:rPr>
              <w:t>EN NIJVERHEID VAN BELGIË VZW</w:t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rganisatie van uitgifte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INTERNATIONALE AANSPRAKELIJKE ORGANISATIE</w:t>
            </w:r>
          </w:p>
          <w:p>
            <w:pPr>
              <w:pStyle w:val="Normal"/>
              <w:rPr>
                <w:rFonts w:ascii="Helvetica-Bold" w:hAnsi="Helvetica-Bold" w:cs="Helvetica-Bold"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sz w:val="20"/>
                <w:szCs w:val="20"/>
                <w:lang w:val="nl-NL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  <w:lang w:val="nl-NL" w:eastAsia="en-US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5245</wp:posOffset>
                      </wp:positionV>
                      <wp:extent cx="76835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BE" w:bidi="ar-SA"/>
                                    </w:rPr>
                                    <w:t>W.C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pt;margin-top:4.35pt;width:60.4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W.C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Helvetica-Bold" w:hAnsi="Helvetica-Bold" w:cs="Helvetica-Bold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INTERNATIONALE AANSPRAKELIJKE ORGANISATIE</w:t>
            </w:r>
          </w:p>
          <w:p>
            <w:pPr>
              <w:pStyle w:val="Normal"/>
              <w:jc w:val="right"/>
              <w:rPr>
                <w:rFonts w:ascii="Helvetica-Bold" w:hAnsi="Helvetica-Bold" w:cs="Helvetica-Bold"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sz w:val="20"/>
                <w:szCs w:val="20"/>
                <w:lang w:val="nl-NL"/>
              </w:rPr>
            </w:r>
          </w:p>
        </w:tc>
      </w:tr>
      <w:tr>
        <w:trPr>
          <w:trHeight w:val="531" w:hRule="atLeast"/>
        </w:trPr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217" w:hRule="atLeast"/>
        </w:trPr>
        <w:tc>
          <w:tcPr>
            <w:tcW w:w="10888" w:type="dxa"/>
            <w:gridSpan w:val="6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Kamer van uitgifte (voorbehouden aan de Kamer van uitgifte) :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888" w:type="dxa"/>
            <w:gridSpan w:val="6"/>
            <w:tcBorders/>
          </w:tcPr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sz w:val="34"/>
                <w:szCs w:val="34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34"/>
                <w:szCs w:val="34"/>
                <w:lang w:val="nl-NL"/>
              </w:rPr>
              <w:t>AANVRAAG TOT A.T.A. CARNET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sz w:val="34"/>
                <w:szCs w:val="34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34"/>
                <w:szCs w:val="34"/>
                <w:lang w:val="nl-NL"/>
              </w:rPr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Voorgenomen gebruik van de goederen :</w:t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20"/>
                <w:szCs w:val="20"/>
                <w:lang w:val="nl-NL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  <w:lang w:val="nl-NL"/>
              </w:rPr>
            </w:pPr>
            <w:r>
              <w:fldChar w:fldCharType="begin">
                <w:ffData>
                  <w:name w:val="__Fieldmark__1_559654893"/>
                  <w:enabled/>
                  <w:ddList>
                    <w:result w:val="0"/>
                    <w:listEntry w:val="Handelsmonster(*)"/>
                    <w:listEntry w:val="Beroepsmaterieel (*)"/>
                    <w:listEntry w:val="Jaarbeurzen en Tentoonstellingen (*)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Helvetica-Bold" w:ascii="Helvetica-Bold" w:hAnsi="Helvetica-Bold"/>
                <w:lang w:val="nl-NL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Helvetica-Bold" w:ascii="Helvetica-Bold" w:hAnsi="Helvetica-Bold"/>
                <w:lang w:val="nl-NL"/>
              </w:rPr>
              <w:fldChar w:fldCharType="separate"/>
            </w:r>
            <w:bookmarkStart w:id="0" w:name="__Fieldmark__1_559654893"/>
            <w:bookmarkStart w:id="1" w:name="__Fieldmark__1_559654893"/>
            <w:bookmarkEnd w:id="1"/>
            <w:r/>
            <w:r>
              <w:rPr>
                <w:sz w:val="18"/>
                <w:b/>
                <w:szCs w:val="18"/>
                <w:bCs/>
                <w:rFonts w:cs="Helvetica-Bold" w:ascii="Helvetica-Bold" w:hAnsi="Helvetica-Bold"/>
                <w:lang w:val="nl-NL"/>
              </w:rPr>
              <w:fldChar w:fldCharType="end"/>
            </w:r>
            <w:r>
              <w:rPr>
                <w:rFonts w:cs="Helvetica-Bold" w:ascii="Helvetica-Bold" w:hAnsi="Helvetica-Bold"/>
                <w:b/>
                <w:bCs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  <w:lang w:val="nl-NL"/>
              </w:rPr>
            </w:r>
          </w:p>
        </w:tc>
        <w:tc>
          <w:tcPr>
            <w:tcW w:w="36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/>
              </w:rPr>
              <w:t xml:space="preserve">Richtlijnen : 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De recto en verso zijde van huidige documenten invullen — Indien nodig kunnen bijkomende bladen worden verkregen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Elk exemplaar van de aanvraag afzonderlijk ondertekenen (recto) — Aan de goederen een volgnummer toekennen en de som van hun waarde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maken (verso) — Dank u.</w:t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  <w:t xml:space="preserve">I. HOUDER </w:t>
            </w:r>
            <w:r>
              <w:rPr>
                <w:rFonts w:cs="Helvetica" w:ascii="Helvetica" w:hAnsi="Helvetica"/>
                <w:sz w:val="20"/>
                <w:szCs w:val="20"/>
                <w:lang w:val="nl-NL"/>
              </w:rPr>
              <w:t>(**)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(d.w.z. de onderneming voor wier rekening het Carnet wordt opgemaakt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Ondergetekende,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am 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Voornamen 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Straat en nummer 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tionaliteit 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Postcode 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Gemeente 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Functies 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De hierna vermelde firma geldig verbindend 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Straat en nummer 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Postcode 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Gemeente 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Ondernemingsnummer 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 xml:space="preserve">BTW nummer 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  <w:t xml:space="preserve">II. GEBRUIKER </w:t>
            </w:r>
            <w:r>
              <w:rPr>
                <w:rFonts w:cs="Helvetica" w:ascii="Helvetica" w:hAnsi="Helvetica"/>
                <w:sz w:val="20"/>
                <w:szCs w:val="20"/>
                <w:lang w:val="nl-NL"/>
              </w:rPr>
              <w:t>(**)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(d.w.z. de persoon die het Carnet zal gebruiken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Ondergetekende,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am 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Voornamen 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Straat en nummer 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tionaliteit 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Postcode 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Gemeente 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Beroep :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Ondernemingsnummer 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BTW nummer: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 xml:space="preserve">A. — </w:t>
            </w:r>
            <w:r>
              <w:rPr>
                <w:rFonts w:cs="Helvetica-Oblique" w:ascii="Helvetica-Oblique" w:hAnsi="Helvetica-Oblique"/>
                <w:i/>
                <w:iCs/>
                <w:sz w:val="14"/>
                <w:szCs w:val="14"/>
                <w:lang w:val="nl-NL"/>
              </w:rPr>
              <w:t xml:space="preserve">Verklaren </w:t>
            </w: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de goederen, waarvan de lijst op de keerzijde van onderhavige aanvraag, tijdelijk uit te voeren ; deze tijdelijke uitvoer zal overeenkomsti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de afleverings- en gebruiksvoorwaarden van het A.T.A. Carnet, geschieden, waarvan de ondergetekenden kennis namen ; hij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zal plaats hebben met bestemming naar de hiernavermelde landen (***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)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2)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3)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4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5)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6)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7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8)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9)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0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1)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2)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 xml:space="preserve">B. — </w:t>
            </w:r>
            <w:r>
              <w:rPr>
                <w:rFonts w:cs="Helvetica-Oblique" w:ascii="Helvetica-Oblique" w:hAnsi="Helvetica-Oblique"/>
                <w:i/>
                <w:iCs/>
                <w:sz w:val="14"/>
                <w:szCs w:val="14"/>
                <w:lang w:val="nl-NL"/>
              </w:rPr>
              <w:t>Verbinden zich hoofdelij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1° deze goederen binnen de vastgestelde termijn in de EG weder in te voeren 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2° de wettelijke en reglementaire voorschriften van de tolbeheren zowel van België als van de verscheidene landen waar deze goederen tijdelijk werden ingevoerd, te eerbiedigen 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3° de Kamer van uitgifte of de Organisatie van uitgifte op eerste verzoek van één van hen en daarbij uitdrukkelijk afstand doend van de voordelen van tegenspraak en verdeling,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alle bedragen terug te storten die zij zouden dienen te betalen krachtens de borgstelling die zij in toepassing van de Tolconventie op de A.T.A.-Carnets voor hun rekening vestigen 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4° ten laatste op de vervaldag het A.T.A.-Carnet terug te bezorgen aan de Kamer van uitgifte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C. — erkent onherroepelijk dat zij geen enkel rechtsmiddel heeft tegen de Kamer van uitgifte of de Aansprakelijke Organisatie indien zij de betaling van de erkende vermeld in artikel B, 3°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van bovenstaande tekst zou betwisten, daarbij erkennend dat zij zich daarvoor dient te richten tot de bevoegde Douane-administrat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D. — Elk geschil dat voorkomt of zal voortkomen uit het onderhavige document wordt beheerst door het Belgisch recht en zal aan de exclusieve jurisdictie van de Hove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en rechtbanken van Brussel voorgelegd worden.</w:t>
            </w:r>
          </w:p>
        </w:tc>
      </w:tr>
      <w:tr>
        <w:trPr/>
        <w:tc>
          <w:tcPr>
            <w:tcW w:w="5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2"/>
                <w:szCs w:val="12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Datum :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/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(jaar maand dag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 xml:space="preserve">X </w:t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........................................................................................................................................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Handtekening van de </w:t>
            </w: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  <w:t>houder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 (****)</w:t>
            </w:r>
          </w:p>
        </w:tc>
        <w:tc>
          <w:tcPr>
            <w:tcW w:w="56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Datum :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/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/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(jaar maand dag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 xml:space="preserve">X </w:t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 xml:space="preserve">........................................................................................................................................ 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Handtekening van de </w:t>
            </w: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  <w:t>gebruiker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 (****)</w:t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  <w:t>Vak voorbehouden aan de Kamer van uitgifte</w:t>
            </w:r>
          </w:p>
        </w:tc>
      </w:tr>
      <w:tr>
        <w:trPr/>
        <w:tc>
          <w:tcPr>
            <w:tcW w:w="5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16"/>
                <w:szCs w:val="16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GB"/>
              </w:rPr>
              <w:t>Carnet A.T.A. Nr</w:t>
            </w:r>
            <w:r>
              <w:rPr>
                <w:rFonts w:cs="Helvetica-Bold" w:ascii="Helvetica-Bold" w:hAnsi="Helvetica-Bold"/>
                <w:b/>
                <w:bCs/>
                <w:color w:val="000000"/>
                <w:sz w:val="40"/>
                <w:szCs w:val="40"/>
                <w:lang w:val="en-GB"/>
              </w:rPr>
              <w:t xml:space="preserve"> B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000000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000000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000000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uit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wederin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in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wederuit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transitbladen ;</w:t>
            </w:r>
          </w:p>
        </w:tc>
        <w:tc>
          <w:tcPr>
            <w:tcW w:w="5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color w:val="000000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2"/>
                <w:szCs w:val="12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Uitgegeven op :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/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2"/>
                <w:szCs w:val="12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Geldig tot :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/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(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jaar maand dag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Handtekening van de afgevaardigde en stempel van de Kamer van uitgif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 xml:space="preserve">X </w:t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 xml:space="preserve">........................................................................................................................................ 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>X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Handtekening van de afgevaardigde</w:t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) De onnodige vermeldingen schrappen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*) Indien dezelfde persoon tegelijkertijd optreedt als houder en gebruiker van het A.T.A.-Carnet, zal hij de vakken I en II invullen en ondertekenen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**) Om het aantal stroken van uw A.T.A.-Carnet vast te stellen, gelieve op te geven hoeveel keer u van plan bent naar ieder land te gaan (als het meer dan één is)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***) Voorafgegaan door de vermelding « Gelezen en goedgekeurd»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autoSpaceDE w:val="false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  <w:lang w:val="nl-NL"/>
        </w:rPr>
      </w:pPr>
      <w:r>
        <w:rPr>
          <w:rFonts w:cs="Helvetica" w:ascii="Helvetica" w:hAnsi="Helvetica"/>
          <w:sz w:val="16"/>
          <w:szCs w:val="16"/>
          <w:lang w:val="nl-NL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LGEMENE LIJST</w:t>
      </w:r>
    </w:p>
    <w:tbl>
      <w:tblPr>
        <w:tblW w:w="986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516"/>
        <w:gridCol w:w="884"/>
        <w:gridCol w:w="1005"/>
        <w:gridCol w:w="1375"/>
        <w:gridCol w:w="884"/>
        <w:gridCol w:w="1181"/>
      </w:tblGrid>
      <w:tr>
        <w:trPr>
          <w:trHeight w:val="112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Volg-nummer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Handelsbenaming en eventuele merken en nummers der goederen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Aantal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Gewicht of volume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 Waarde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* Land van oorsprong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Niets schrijven in deze kolom 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1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4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6 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Helvetica Neue East A;Helvetica Neue East" w:hAnsi="Helvetica Neue East A;Helvetica Neue East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Helvetica Neue East A;Helvetica Neue East" w:hAnsi="Helvetica Neue East A;Helvetica Neue East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OVERBRENGING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</w:rPr>
            </w:r>
            <w:r>
              <w:rPr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</w:rPr>
              <w:t>     </w:t>
            </w:r>
            <w:r/>
            <w:r>
              <w:rPr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</w:rPr>
            </w:r>
            <w:r>
              <w:rPr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</w:rPr>
              <w:t>     </w:t>
            </w:r>
            <w:r/>
            <w:r>
              <w:rPr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TOTAAL OVER TE BRENGEN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</w:rPr>
            </w:r>
            <w:r>
              <w:rPr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</w:rPr>
              <w:t>     </w:t>
            </w:r>
            <w:r/>
            <w:r>
              <w:rPr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LGEMENE LIJST</w:t>
      </w:r>
    </w:p>
    <w:tbl>
      <w:tblPr>
        <w:tblW w:w="984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20"/>
        <w:gridCol w:w="884"/>
        <w:gridCol w:w="1001"/>
        <w:gridCol w:w="1368"/>
        <w:gridCol w:w="884"/>
        <w:gridCol w:w="1175"/>
      </w:tblGrid>
      <w:tr>
        <w:trPr>
          <w:trHeight w:val="1062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Volg-nummer 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Handelsbenaming en eventuele merken en nummers der goederen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Aantal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Gewicht of volume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 Waarde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* Land van oorsprong 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Niets schrijven in deze kolom </w:t>
            </w:r>
          </w:p>
        </w:tc>
      </w:tr>
      <w:tr>
        <w:trPr>
          <w:trHeight w:val="269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1 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3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6 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Helvetica Neue East A;Helvetica Neue East" w:hAnsi="Helvetica Neue East A;Helvetica Neue East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Helvetica Neue East A;Helvetica Neue East" w:hAnsi="Helvetica Neue East A;Helvetica Neue East"/>
                <w:color w:val="000000"/>
                <w:sz w:val="15"/>
                <w:szCs w:val="15"/>
              </w:rPr>
            </w:r>
          </w:p>
        </w:tc>
      </w:tr>
      <w:tr>
        <w:trPr>
          <w:trHeight w:val="269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OVERBRENGING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61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TOTAAL OVER TE BRENGEN </w:t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color w:val="221E1F"/>
                <w:lang w:val="en-US" w:eastAsia="en-US"/>
              </w:rPr>
              <w:instrText xml:space="preserve"> FORMTEXT </w:instrText>
            </w:r>
            <w:r>
              <w:rPr>
                <w:color w:val="221E1F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color w:val="221E1F"/>
                <w:lang w:val="en-US" w:eastAsia="en-US"/>
              </w:rPr>
              <w:fldChar w:fldCharType="separate"/>
            </w:r>
            <w:r>
              <w:rPr>
                <w:color w:val="221E1F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color w:val="221E1F"/>
                <w:lang w:val="en-US" w:eastAsia="en-US"/>
              </w:rPr>
              <w:fldChar w:fldCharType="end"/>
            </w:r>
            <w:r>
              <w:rPr>
                <w:color w:val="221E1F"/>
                <w:sz w:val="14"/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57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Oblique">
    <w:charset w:val="00"/>
    <w:family w:val="swiss"/>
    <w:pitch w:val="default"/>
  </w:font>
  <w:font w:name="Helvetica Neue East A">
    <w:altName w:val="Helvetica Neue Eas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26" w:hanging="0"/>
      <w:rPr>
        <w:rFonts w:ascii="Helvetica" w:hAnsi="Helvetica" w:cs="Helvetica"/>
        <w:sz w:val="12"/>
        <w:szCs w:val="12"/>
        <w:lang w:val="nl-NL"/>
      </w:rPr>
    </w:pPr>
    <w:r>
      <w:rPr>
        <w:rFonts w:cs="Helvetica" w:ascii="Helvetica" w:hAnsi="Helvetica"/>
        <w:sz w:val="12"/>
        <w:szCs w:val="12"/>
        <w:lang w:val="nl-NL"/>
      </w:rPr>
      <w:t>* Handelswaarde in het land van uitgifte en in zijn munt, tenzij anders vermeld.</w:t>
    </w:r>
  </w:p>
  <w:p>
    <w:pPr>
      <w:pStyle w:val="Normal"/>
      <w:autoSpaceDE w:val="false"/>
      <w:ind w:left="426" w:hanging="0"/>
      <w:rPr>
        <w:rFonts w:ascii="Helvetica" w:hAnsi="Helvetica" w:cs="Helvetica"/>
        <w:sz w:val="12"/>
        <w:szCs w:val="12"/>
        <w:lang w:val="nl-NL"/>
      </w:rPr>
    </w:pPr>
    <w:r>
      <w:rPr>
        <w:rFonts w:cs="Helvetica" w:ascii="Helvetica" w:hAnsi="Helvetica"/>
        <w:sz w:val="12"/>
        <w:szCs w:val="12"/>
        <w:lang w:val="nl-NL"/>
      </w:rPr>
      <w:t>** Het land van oorsprong vermelden indien verschillend van het land van uitgifte, en volgens de internationale ISO code.</w:t>
    </w:r>
  </w:p>
  <w:p>
    <w:pPr>
      <w:pStyle w:val="Normal"/>
      <w:autoSpaceDE w:val="false"/>
      <w:ind w:left="426" w:hanging="0"/>
      <w:rPr>
        <w:rFonts w:ascii="Helvetica" w:hAnsi="Helvetica" w:cs="Helvetica"/>
        <w:sz w:val="12"/>
        <w:szCs w:val="12"/>
        <w:lang w:val="nl-NL"/>
      </w:rPr>
    </w:pPr>
    <w:r>
      <w:rPr>
        <w:rFonts w:cs="Helvetica" w:ascii="Helvetica" w:hAnsi="Helvetica"/>
        <w:sz w:val="12"/>
        <w:szCs w:val="12"/>
        <w:lang w:val="nl-NL"/>
      </w:rPr>
      <w:t>N.B. : De Kamer van uitgifte wijst alle verantwoordelijkheid af aangaande de moeilijkheden die zouden kunnen rijzen, zo de door de houder aangegeven waarde (kolom 5) door de</w:t>
    </w:r>
  </w:p>
  <w:p>
    <w:pPr>
      <w:pStyle w:val="Normal"/>
      <w:autoSpaceDE w:val="false"/>
      <w:ind w:left="426" w:hanging="0"/>
      <w:rPr>
        <w:rFonts w:ascii="Helvetica" w:hAnsi="Helvetica" w:cs="Helvetica"/>
        <w:sz w:val="20"/>
        <w:szCs w:val="20"/>
        <w:lang w:val="nl-NL"/>
      </w:rPr>
    </w:pPr>
    <w:r>
      <w:rPr>
        <w:rFonts w:cs="Helvetica" w:ascii="Helvetica" w:hAnsi="Helvetica"/>
        <w:sz w:val="12"/>
        <w:szCs w:val="12"/>
        <w:lang w:val="nl-NL"/>
      </w:rPr>
      <w:t>toloverheden van een vreemd land als onvoldoende beschouwd wordt.</w:t>
    </w:r>
  </w:p>
  <w:p>
    <w:pPr>
      <w:pStyle w:val="Footer"/>
      <w:rPr>
        <w:rFonts w:ascii="Helvetica" w:hAnsi="Helvetica" w:cs="Helvetica"/>
        <w:sz w:val="20"/>
        <w:szCs w:val="20"/>
        <w:lang w:val="nl-NL"/>
      </w:rPr>
    </w:pPr>
    <w:r>
      <w:rPr>
        <w:rFonts w:cs="Helvetica" w:ascii="Helvetica" w:hAnsi="Helvetica"/>
        <w:sz w:val="20"/>
        <w:szCs w:val="20"/>
        <w:lang w:val="nl-NL"/>
      </w:rPr>
    </w:r>
  </w:p>
  <w:p>
    <w:pPr>
      <w:pStyle w:val="Footer"/>
      <w:rPr>
        <w:lang w:val="nl-BE"/>
      </w:rPr>
    </w:pPr>
    <w:r>
      <w:rPr>
        <w:lang w:val="nl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BE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cs="Arial"/>
      <w:sz w:val="22"/>
      <w:szCs w:val="22"/>
      <w:lang w:val="fr-BE"/>
    </w:rPr>
  </w:style>
  <w:style w:type="character" w:styleId="VoettekstChar">
    <w:name w:val="Voettekst Char"/>
    <w:qFormat/>
    <w:rPr>
      <w:rFonts w:ascii="Arial" w:hAnsi="Arial" w:cs="Arial"/>
      <w:sz w:val="22"/>
      <w:szCs w:val="22"/>
      <w:lang w:val="fr-B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fr-B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4:00Z</dcterms:created>
  <dc:creator>Administrator</dc:creator>
  <dc:description/>
  <dc:language>en-US</dc:language>
  <cp:lastModifiedBy>An Vandegaer</cp:lastModifiedBy>
  <cp:lastPrinted>2011-07-28T18:31:00Z</cp:lastPrinted>
  <dcterms:modified xsi:type="dcterms:W3CDTF">2013-03-29T08:24:00Z</dcterms:modified>
  <cp:revision>2</cp:revision>
  <dc:subject/>
  <dc:title>Organisatie van uitgifte</dc:title>
</cp:coreProperties>
</file>